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Jasicka Barba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CENARIUSZ LEKCJI FIZYKI W GIMNAZJ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 xml:space="preserve">I.   </w:t>
      </w:r>
      <w:r>
        <w:rPr>
          <w:b/>
        </w:rPr>
        <w:t xml:space="preserve">MODUŁ TEMATYCZNY : </w:t>
      </w:r>
      <w:r>
        <w:rPr/>
        <w:t>Optyka</w:t>
      </w:r>
    </w:p>
    <w:p>
      <w:pPr>
        <w:pStyle w:val="Normal"/>
        <w:rPr/>
      </w:pPr>
      <w:r>
        <w:rPr>
          <w:b/>
        </w:rPr>
        <w:tab/>
        <w:t xml:space="preserve">II.  TEMAT : </w:t>
      </w:r>
      <w:r>
        <w:rPr/>
        <w:t>Załamanie światła.</w:t>
      </w:r>
    </w:p>
    <w:p>
      <w:pPr>
        <w:pStyle w:val="Normal"/>
        <w:rPr/>
      </w:pPr>
      <w:r>
        <w:rPr/>
        <w:tab/>
      </w:r>
      <w:r>
        <w:rPr>
          <w:b/>
        </w:rPr>
        <w:t xml:space="preserve">III. CZAS REALIZACJI : </w:t>
      </w:r>
      <w:r>
        <w:rPr/>
        <w:t>45 minut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IV. CELE LEKCJI :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Edukacyjne cele lekcji : </w:t>
      </w:r>
    </w:p>
    <w:p>
      <w:pPr>
        <w:pStyle w:val="Normal"/>
        <w:numPr>
          <w:ilvl w:val="0"/>
          <w:numId w:val="2"/>
        </w:numPr>
        <w:rPr/>
      </w:pPr>
      <w:r>
        <w:rPr/>
        <w:t>badanie biegu promieni na granicy dwóch ośrodków</w:t>
      </w:r>
    </w:p>
    <w:p>
      <w:pPr>
        <w:pStyle w:val="Normal"/>
        <w:numPr>
          <w:ilvl w:val="0"/>
          <w:numId w:val="2"/>
        </w:numPr>
        <w:rPr/>
      </w:pPr>
      <w:r>
        <w:rPr/>
        <w:t>obserwacja zjawiska załamania światła i zjawiska całkowitego wewnętrznego odbicia</w:t>
      </w:r>
    </w:p>
    <w:p>
      <w:pPr>
        <w:pStyle w:val="Normal"/>
        <w:numPr>
          <w:ilvl w:val="0"/>
          <w:numId w:val="2"/>
        </w:numPr>
        <w:rPr/>
      </w:pPr>
      <w:r>
        <w:rPr/>
        <w:t>kształtowanie w uczniach umiejętności opisu zjawisk przyrody oraz ich interpretacji</w:t>
      </w:r>
    </w:p>
    <w:p>
      <w:pPr>
        <w:pStyle w:val="Normal"/>
        <w:numPr>
          <w:ilvl w:val="0"/>
          <w:numId w:val="2"/>
        </w:numPr>
        <w:rPr/>
      </w:pPr>
      <w:r>
        <w:rPr/>
        <w:t>wyrabianie umiejętności rozumowania tj wnioskowania i wyjaśniania</w:t>
      </w:r>
    </w:p>
    <w:p>
      <w:pPr>
        <w:pStyle w:val="Normal"/>
        <w:numPr>
          <w:ilvl w:val="0"/>
          <w:numId w:val="2"/>
        </w:numPr>
        <w:rPr/>
      </w:pPr>
      <w:r>
        <w:rPr/>
        <w:t>wzbudzanie w uczniach zainteresowania przyrodą ( fizyką ) poprzez ukazywanie dostępności praw przyrody dla umysłu ludzkiego</w:t>
      </w:r>
    </w:p>
    <w:p>
      <w:pPr>
        <w:pStyle w:val="Normal"/>
        <w:numPr>
          <w:ilvl w:val="0"/>
          <w:numId w:val="2"/>
        </w:numPr>
        <w:rPr/>
      </w:pPr>
      <w:r>
        <w:rPr/>
        <w:t>przygotowanie uczniów do edukacji permanentnej poprzez wyrabianie umiejętności korzystania z różnych źródeł wiedzy</w:t>
      </w:r>
    </w:p>
    <w:p>
      <w:pPr>
        <w:pStyle w:val="Normal"/>
        <w:rPr/>
      </w:pPr>
      <w:r>
        <w:rPr/>
      </w:r>
    </w:p>
    <w:p>
      <w:pPr>
        <w:pStyle w:val="Normal"/>
        <w:ind w:left="708" w:firstLine="702"/>
        <w:rPr>
          <w:b/>
          <w:b/>
        </w:rPr>
      </w:pPr>
      <w:r>
        <w:rPr>
          <w:b/>
        </w:rPr>
        <w:t>Operacyjne cele lekcji :</w:t>
      </w:r>
    </w:p>
    <w:p>
      <w:pPr>
        <w:pStyle w:val="Normal"/>
        <w:numPr>
          <w:ilvl w:val="0"/>
          <w:numId w:val="2"/>
        </w:numPr>
        <w:rPr/>
      </w:pPr>
      <w:r>
        <w:rPr/>
        <w:t>uczeń potrafi określić kiedy promień świetlny ulega załamaniu i czym jest załamanie</w:t>
      </w:r>
    </w:p>
    <w:p>
      <w:pPr>
        <w:pStyle w:val="Normal"/>
        <w:numPr>
          <w:ilvl w:val="0"/>
          <w:numId w:val="2"/>
        </w:numPr>
        <w:rPr/>
      </w:pPr>
      <w:r>
        <w:rPr/>
        <w:t>uczeń zna i potrafi zastosować zależność : jeżeli światło przechodzi z powietrza do wody to kąt załamania jest mniejszy od kąta padania (promień świetlny załamuje się ku prostopadłej);</w:t>
        <w:tab/>
      </w:r>
    </w:p>
    <w:p>
      <w:pPr>
        <w:pStyle w:val="Normal"/>
        <w:numPr>
          <w:ilvl w:val="0"/>
          <w:numId w:val="2"/>
        </w:numPr>
        <w:rPr/>
      </w:pPr>
      <w:r>
        <w:rPr/>
        <w:t>uczeń zna i potrafi zastosować zależność : jeżeli światło przechodzi z wody do powietrza, to kąt załamania jest większy od kąta padania (promień świetlny załamuje się od prostopadłej);</w:t>
      </w:r>
    </w:p>
    <w:p>
      <w:pPr>
        <w:pStyle w:val="Normal"/>
        <w:numPr>
          <w:ilvl w:val="0"/>
          <w:numId w:val="2"/>
        </w:numPr>
        <w:rPr/>
      </w:pPr>
      <w:r>
        <w:rPr/>
        <w:t>uczeń potrafi opisać i zademonstrować zjawisko załamania światła za pomocą wskaźnika laserowego lub innego źródła światła;</w:t>
      </w:r>
    </w:p>
    <w:p>
      <w:pPr>
        <w:pStyle w:val="Normal"/>
        <w:numPr>
          <w:ilvl w:val="0"/>
          <w:numId w:val="2"/>
        </w:numPr>
        <w:rPr/>
      </w:pPr>
      <w:r>
        <w:rPr/>
        <w:t>uczeń potrafi dokonać pomiaru kąta padania i kąta załamania światła, np. korzystając z programu komputerowego</w:t>
      </w:r>
    </w:p>
    <w:p>
      <w:pPr>
        <w:pStyle w:val="Normal"/>
        <w:numPr>
          <w:ilvl w:val="0"/>
          <w:numId w:val="2"/>
        </w:numPr>
        <w:rPr/>
      </w:pPr>
      <w:r>
        <w:rPr/>
        <w:t>uczeń potrafi wyjaśnić niektóre złudzenia spowodowane załamaniem światła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V.   TYP LEKCJI :</w:t>
      </w:r>
    </w:p>
    <w:p>
      <w:pPr>
        <w:pStyle w:val="Normal"/>
        <w:ind w:left="708" w:hanging="0"/>
        <w:rPr/>
      </w:pPr>
      <w:r>
        <w:rPr>
          <w:b/>
        </w:rPr>
        <w:tab/>
      </w:r>
      <w:r>
        <w:rPr/>
        <w:t>lekcja poświęcona opracowaniu nowego materiału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ETODY I FORMY PRACY :</w:t>
      </w:r>
    </w:p>
    <w:p>
      <w:pPr>
        <w:pStyle w:val="TextBodyIndent"/>
        <w:rPr/>
      </w:pPr>
      <w:r>
        <w:rPr/>
        <w:t>metoda oparta na obserwacji, na działaniu ( samodzielnej pracy ) ucznia, podająca- wykład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ŚRODKI DYDAKTYCZNE :</w:t>
      </w:r>
    </w:p>
    <w:p>
      <w:pPr>
        <w:pStyle w:val="TextBodyIndent"/>
        <w:rPr/>
      </w:pPr>
      <w:r>
        <w:rPr/>
        <w:t>szerokie przezroczyste naczynia, linijki, monety, drobne przedmioty np.: gumka, barwniki do wody, wskaźnik laserowy,  program komputerowy do badania zjawiska załamania światła z zasobów internetowych (</w:t>
      </w:r>
      <w:hyperlink r:id="rId2">
        <w:r>
          <w:rPr>
            <w:rStyle w:val="InternetLink"/>
          </w:rPr>
          <w:t xml:space="preserve">http://fizykmania.w.interia.pl/animacje/zal_swia/refraction.htm </w:t>
        </w:r>
      </w:hyperlink>
      <w:r>
        <w:rPr/>
        <w:t>), komputer</w:t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TRZEBNE WIADOMOŚCI :</w:t>
      </w:r>
    </w:p>
    <w:p>
      <w:pPr>
        <w:pStyle w:val="Normal"/>
        <w:numPr>
          <w:ilvl w:val="0"/>
          <w:numId w:val="2"/>
        </w:numPr>
        <w:rPr/>
      </w:pPr>
      <w:r>
        <w:rPr/>
        <w:t>znajomość faktu, iż światło w ośrodku jednorodnym rozchodzi się po liniach prostych</w:t>
      </w:r>
    </w:p>
    <w:p>
      <w:pPr>
        <w:pStyle w:val="Normal"/>
        <w:numPr>
          <w:ilvl w:val="0"/>
          <w:numId w:val="2"/>
        </w:numPr>
        <w:rPr/>
      </w:pPr>
      <w:r>
        <w:rPr/>
        <w:t>znajomość zjawiska odbicia światła</w:t>
      </w:r>
    </w:p>
    <w:p>
      <w:pPr>
        <w:pStyle w:val="Normal"/>
        <w:numPr>
          <w:ilvl w:val="0"/>
          <w:numId w:val="2"/>
        </w:numPr>
        <w:rPr/>
      </w:pPr>
      <w:r>
        <w:rPr/>
        <w:t>znajomość pojęć: promień padający, kąt padania, promień odbity, kąt odbicia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MIEJSCE ZAJĘĆ : </w:t>
      </w:r>
      <w:r>
        <w:rPr/>
        <w:t>pracownia kompute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UWAGI : </w:t>
      </w:r>
      <w:r>
        <w:rPr/>
        <w:t>Wykorzystanie komputera proponuje się w celu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ktycznego wyznaczenia zależności między prędkością rozchodzenia się światła w różnych ośrodkach a rozwartością kąta  załamania,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mówienia doświadczeń wykonanych przez uczniów –</w:t>
      </w:r>
      <w:r>
        <w:rPr>
          <w:b/>
        </w:rPr>
        <w:t xml:space="preserve"> </w:t>
      </w:r>
      <w:r>
        <w:rPr/>
        <w:t xml:space="preserve">prezentacja,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rozwiązania testu sprawdzając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ZEBIEG LEKCJI 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21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APY LEK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NOŚCI NAUCZYCIELA, CZYNNOŚCI UCZNI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 METODYCZNE I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 I MATERIAŁ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</w:t>
            </w:r>
            <w:r>
              <w:rPr>
                <w:i/>
              </w:rPr>
              <w:t>. CZĘŚĆ ORGANIZACYJNA LEK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sprawdzenie obecności </w:t>
            </w:r>
          </w:p>
          <w:p>
            <w:pPr>
              <w:pStyle w:val="Normal"/>
              <w:rPr/>
            </w:pPr>
            <w:r>
              <w:rPr/>
              <w:t>- sprawdzenie zadania domowego</w:t>
            </w:r>
          </w:p>
          <w:p>
            <w:pPr>
              <w:pStyle w:val="Normal"/>
              <w:ind w:left="14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I. </w:t>
            </w:r>
            <w:r>
              <w:rPr>
                <w:i/>
              </w:rPr>
              <w:t>WPROWADZENIE DO LEK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: Na lekcjach poprzednich omawialiśmy zagadnienia związane z rozchodzeniem się światła. Dowiedzieliśmy się w jaki sposób rozchodzi się światło w ośrodku jednorodnym oraz co się dzieje gdy natrafia na swojej drodze nieprzezroczystą przeszkodę. Na lekcji dzisiejszej zastanowimy się nad tym, co dzieje się gdy  światło przenika z jednego ośrodka do drugiego. Zanim to jednak nastąpi musimy przypomnieć sobie wiadomości, które okażą nam się pomocne w lepszym zrozumieniu zagadnień omawianych na lekcji dzisiejsz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 : Zadaje pytania</w:t>
            </w:r>
          </w:p>
          <w:p>
            <w:pPr>
              <w:pStyle w:val="Normal"/>
              <w:rPr/>
            </w:pPr>
            <w:r>
              <w:rPr/>
              <w:t>U : Chętni uczniowie zgłaszają się i wskazani przez nauczyciela odpowiadają na nie.</w:t>
            </w:r>
          </w:p>
          <w:p>
            <w:pPr>
              <w:pStyle w:val="Normal"/>
              <w:rPr/>
            </w:pPr>
            <w:r>
              <w:rPr/>
              <w:t>N : W jaki sposób rozchodzi się światło w ośrodkach jednorodnych ?</w:t>
            </w:r>
          </w:p>
          <w:p>
            <w:pPr>
              <w:pStyle w:val="Normal"/>
              <w:rPr/>
            </w:pPr>
            <w:r>
              <w:rPr/>
              <w:t xml:space="preserve">U : Światło rozchodzi się w postaci promieni świetlnych po liniach prostych. </w:t>
            </w:r>
          </w:p>
          <w:p>
            <w:pPr>
              <w:pStyle w:val="Normal"/>
              <w:rPr/>
            </w:pPr>
            <w:r>
              <w:rPr/>
              <w:t xml:space="preserve">N : Czy można to zaobserwować ? </w:t>
            </w:r>
          </w:p>
          <w:p>
            <w:pPr>
              <w:pStyle w:val="Normal"/>
              <w:rPr/>
            </w:pPr>
            <w:r>
              <w:rPr/>
              <w:t>U : Prostoliniowe „promienie” światła widoczne są np. w lesie podczas mgły.</w:t>
            </w:r>
          </w:p>
          <w:p>
            <w:pPr>
              <w:pStyle w:val="Normal"/>
              <w:rPr/>
            </w:pPr>
            <w:r>
              <w:rPr/>
              <w:t>N : Kiedy ma miejsce odbicie światła ?</w:t>
            </w:r>
          </w:p>
          <w:p>
            <w:pPr>
              <w:pStyle w:val="Normal"/>
              <w:rPr/>
            </w:pPr>
            <w:r>
              <w:rPr/>
              <w:t>U : Kiedy światło pada na nieprzezroczystą przeszkodę.</w:t>
            </w:r>
          </w:p>
          <w:p>
            <w:pPr>
              <w:pStyle w:val="Normal"/>
              <w:rPr/>
            </w:pPr>
            <w:r>
              <w:rPr/>
              <w:t>N : Jak definiujemy kąty padania i odbicia?</w:t>
            </w:r>
          </w:p>
          <w:p>
            <w:pPr>
              <w:pStyle w:val="Normal"/>
              <w:rPr/>
            </w:pPr>
            <w:r>
              <w:rPr/>
              <w:t xml:space="preserve">U: Kąt padania jest to kąt zawarty między promieniem padającym a prostą prostopadłą wystawioną w punkcie padania. </w:t>
            </w:r>
          </w:p>
          <w:p>
            <w:pPr>
              <w:pStyle w:val="Normal"/>
              <w:rPr/>
            </w:pPr>
            <w:r>
              <w:rPr/>
              <w:t>U : Kąt odbicia jest to kąt zawarty między prostą prostopadłą, a promieniem odbitym.</w:t>
            </w:r>
          </w:p>
          <w:p>
            <w:pPr>
              <w:pStyle w:val="Normal"/>
              <w:rPr/>
            </w:pPr>
            <w:r>
              <w:rPr/>
              <w:t>N : O czym mówi prawo odbicia?</w:t>
            </w:r>
          </w:p>
          <w:p>
            <w:pPr>
              <w:pStyle w:val="Normal"/>
              <w:rPr/>
            </w:pPr>
            <w:r>
              <w:rPr/>
              <w:t>U : Kąt padania równy jest kątowi odbicia.</w:t>
            </w:r>
          </w:p>
          <w:p>
            <w:pPr>
              <w:pStyle w:val="Normal"/>
              <w:rPr/>
            </w:pPr>
            <w:r>
              <w:rPr/>
              <w:t>N : Po powtórzeniu wiadomości możemy przejść do omawiania zagadnień będących tematem naszej dzisiejszej lekcji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ętni uczniowie zgłaszają się i wskazani przez nauczyciela odpowiadają na pyt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nauczyciel może jednym zdaniem ocenić wiadomości posiadane przez uczni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</w:t>
            </w:r>
            <w:r>
              <w:rPr>
                <w:i/>
              </w:rPr>
              <w:t>CZĘŚĆ WŁAŚCIWA LEKCJI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>. Realizacja tematu lekcji</w:t>
            </w:r>
          </w:p>
          <w:p>
            <w:pPr>
              <w:pStyle w:val="Normal"/>
              <w:rPr/>
            </w:pPr>
            <w:r>
              <w:rPr/>
              <w:t>a ) wykonanie doświadczeń ukierunkowane na zapoznanie się ze zjawiskiem załamania światła – obserwacja zjawi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) omówienie wniosków wynikających z analizy doświadczeń – prezentacja w Power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 ) badanie zjawiska załamania światła za pomocą programu komputerowego – badanie zależności kąta załamania od kąta padan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2. Zapisanie w zeszytach tematu lekcji i notatki z lek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b/>
              </w:rPr>
              <w:t xml:space="preserve">: </w:t>
            </w:r>
            <w:r>
              <w:rPr/>
              <w:t>Dzieli klasę na grupy po 4 osoby i wyjaśnia sposób wykonania pierwszego doświadcze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ŚW.1.</w:t>
            </w:r>
          </w:p>
          <w:p>
            <w:pPr>
              <w:pStyle w:val="Normal"/>
              <w:rPr/>
            </w:pPr>
            <w:r>
              <w:rPr/>
              <w:t>Napełnij wodą szerokie, przezroczyste naczynie; włóż do niego pionowo łyżeczkę ( linijkę, słomkę ) przy najbardziej od Ciebie oddalonej ściance. Spójrz na powierzchnię wody pod możliwie najmniejszym kątem a następnie na łyżeczkę. Spójrz na to naczynie z pewnej odległości. Jak wygląda łyżeczk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: Prosi uczniów o uważne wykonanie doświadczeń i sformułowanie wniosków.</w:t>
            </w:r>
          </w:p>
          <w:p>
            <w:pPr>
              <w:pStyle w:val="Normal"/>
              <w:rPr/>
            </w:pPr>
            <w:r>
              <w:rPr/>
              <w:t>U: Wykonują doświadczenie i zastanawiają się nad wnioskami wynikającymi z jego obserwacji. Wnioski zapisują na kart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: Objaśnia sposób wykonania drugiego doświadczenia :</w:t>
            </w:r>
          </w:p>
          <w:p>
            <w:pPr>
              <w:pStyle w:val="Normal"/>
              <w:rPr/>
            </w:pPr>
            <w:r>
              <w:rPr/>
              <w:t>DOŚW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ź jakieś nieprzezroczyste  naczynie i połóż na środku dna monetę. Teraz powoli przesuwaj głowę, aż moneta zniknie ci z oczu. Nie ruszając głowy, nalewaj do garnka wodę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: Wykonują doświadczenie i zastanawiają się nad wnioskami wynikającymi z jego obserwacji. Wnioski zapisują na kart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: Objaśnia sposób wykonania trzeciego doświadczenia :</w:t>
            </w:r>
          </w:p>
          <w:p>
            <w:pPr>
              <w:pStyle w:val="Normal"/>
              <w:rPr/>
            </w:pPr>
            <w:r>
              <w:rPr/>
              <w:t>DOŚW.3.</w:t>
            </w:r>
          </w:p>
          <w:p>
            <w:pPr>
              <w:pStyle w:val="Normal"/>
              <w:rPr/>
            </w:pPr>
            <w:r>
              <w:rPr/>
              <w:t>Skieruj promień światła (np. wskaźnika laserowego lub innego źródła światła ) na powierzchnię wody, najlepiej lekko zabarwionej. Popatrz jak promień biegnie w wodzie, a także nad ni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: Wykonują doświadczenie i zastanawiają się nad wnioskami wynikającymi z jego obserwacji. Wnioski zapisują na kart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: Omówienie wniosków wynikających  z obserwacji wykonanych przez Was doświadczeń przygotowałam w formie prezentacji. Bardzo proszę porównać swoje spostrzeżenia ze wskazanymi wnioskami przeze mni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pokaz prezentacji ( załącznik 1 )</w:t>
            </w:r>
          </w:p>
          <w:p>
            <w:pPr>
              <w:pStyle w:val="Normal"/>
              <w:rPr/>
            </w:pPr>
            <w:r>
              <w:rPr/>
              <w:t>U : Obserwują prezentacje, dokonują porównania własnych wniosków wynikających z analizy doświadczeń ze wskazanymi w prezenta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kolejnych slajdach znajdują również wytłumaczenie obserwowanych zjawisk -  dowiadują się , że zjawiskiem przez nich zaobserwowanym jest załamanie światła.</w:t>
            </w:r>
          </w:p>
          <w:p>
            <w:pPr>
              <w:pStyle w:val="Normal"/>
              <w:rPr/>
            </w:pPr>
            <w:r>
              <w:rPr/>
              <w:t xml:space="preserve">Slajd nr. 9   </w:t>
            </w:r>
            <w:r>
              <w:rPr>
                <w:i/>
                <w:iCs/>
              </w:rPr>
              <w:t>( załącznik 2 )</w:t>
            </w:r>
            <w:r>
              <w:rPr/>
              <w:t xml:space="preserve">   umożliwia praktyczne odkrycie przez uczniów zależności rozwartości kąta załamania od rodzaju ośrodków.  W ramach prezentacji uczniowie zapoznają się również ze zjawiskami załamania światła występującymi w przyrodzi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 : Tematem naszej dzisiejszej lekcji jest więc zjawisko załamania światła i taki temat proszę sobie zapisać w zeszytach, natomiast notatka Wasza z lekcji dzisiejszej jest ujęta na slajdach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wejście ze strony tytułowej w notatkę i dalej w poszczególne slajdy ( załącznik 3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U : Uczniowie przepisują ze slajdów notatkę do zeszy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lasa zostaje podzielona na 4- osobowe grupy i wykonuje doświadcze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zniowie zapisują wnioski na kartk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czniowie zapisują wnioski na kartka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zniowie zapisują wnioski na kart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erokie, przezroczyste naczynie, woda, łyżeczka, słomka, linij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przezroczyste naczynie np. garnek, woda, mon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erokie przezroczyste naczynie, barwnik do wody, latarka, wskaźnik laser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w PowerPoint</w:t>
            </w:r>
          </w:p>
          <w:p>
            <w:pPr>
              <w:pStyle w:val="Heading3"/>
              <w:rPr/>
            </w:pPr>
            <w:r>
              <w:rPr/>
              <w:t>Załącznik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Załącznik 2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 xml:space="preserve">Załącznik 3 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. CZĘŚĆ PODSUMOWUJĄCA LEK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N : Podsumowanie naszej lekcji możemy obejrzeć na slajdzi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Wejście ze strony tytułowej w podsumowanie ( załącznik 4 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 : Na koniec naszej lekcji proponuję wykonanie prostego testu celem sprawdzenia czego nauczyliśmy się na dzisiejszej lekcj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 : Każdy z uczniów wykonuje samodzielnie te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ałącznik 4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test w „Microsoft Excel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Załącznik 5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011 Blk B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40"/>
      <w:jc w:val="right"/>
      <w:outlineLvl w:val="0"/>
    </w:pPr>
    <w:rPr>
      <w:rFonts w:ascii="Informal011 Blk BT" w:hAnsi="Informal011 Blk BT" w:cs="Informal011 Blk BT"/>
      <w:b/>
      <w:bCs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ykmania.w.interia.pl/animacje/zal_swia/refractio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8:27:00Z</dcterms:created>
  <dc:creator>zsi</dc:creator>
  <dc:description/>
  <dc:language>en-US</dc:language>
  <cp:lastModifiedBy>Danuta</cp:lastModifiedBy>
  <cp:lastPrinted>2004-02-09T14:47:00Z</cp:lastPrinted>
  <dcterms:modified xsi:type="dcterms:W3CDTF">2004-04-22T09:35:00Z</dcterms:modified>
  <cp:revision>5</cp:revision>
  <dc:subject/>
  <dc:title>Jasicka Barbara</dc:title>
</cp:coreProperties>
</file>